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158" w:type="dxa"/>
        <w:jc w:val="left"/>
        <w:tblInd w:w="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11"/>
        <w:gridCol w:w="1878"/>
        <w:gridCol w:w="3029"/>
        <w:gridCol w:w="1382"/>
        <w:gridCol w:w="1258"/>
      </w:tblGrid>
      <w:tr>
        <w:trPr>
          <w:trHeight w:val="765" w:hRule="atLeast"/>
        </w:trPr>
        <w:tc>
          <w:tcPr>
            <w:tcW w:w="3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zwa elementu                   projektu budowlanego</w:t>
            </w:r>
          </w:p>
        </w:tc>
        <w:tc>
          <w:tcPr>
            <w:tcW w:w="5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JEKT ARCHITEKTONICZNO BUDOWLANY </w:t>
            </w:r>
          </w:p>
        </w:tc>
      </w:tr>
      <w:tr>
        <w:trPr/>
        <w:tc>
          <w:tcPr>
            <w:tcW w:w="34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azwa zamierzenia                          budowlanego</w:t>
            </w:r>
          </w:p>
        </w:tc>
        <w:tc>
          <w:tcPr>
            <w:tcW w:w="5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rojekt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doprowadzenia do zgodności                  z obowiązującymi przepisami p. poż.                          budynku Pałacu  Młodzieży </w:t>
            </w:r>
          </w:p>
        </w:tc>
      </w:tr>
      <w:tr>
        <w:trPr>
          <w:trHeight w:val="555" w:hRule="atLeast"/>
        </w:trPr>
        <w:tc>
          <w:tcPr>
            <w:tcW w:w="34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Adres obiektu                                   budowlanego</w:t>
            </w:r>
          </w:p>
        </w:tc>
        <w:tc>
          <w:tcPr>
            <w:tcW w:w="5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dańsk, ul. Ogarna 56</w:t>
            </w:r>
          </w:p>
          <w:p>
            <w:pPr>
              <w:pStyle w:val="NormalnyWeb2"/>
              <w:spacing w:before="100" w:after="0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</w:t>
            </w:r>
          </w:p>
        </w:tc>
      </w:tr>
      <w:tr>
        <w:trPr>
          <w:trHeight w:val="352" w:hRule="atLeast"/>
        </w:trPr>
        <w:tc>
          <w:tcPr>
            <w:tcW w:w="34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ind w:left="720" w:right="0" w:hanging="7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Kategoria obiektu                 budowlanego </w:t>
            </w:r>
          </w:p>
        </w:tc>
        <w:tc>
          <w:tcPr>
            <w:tcW w:w="5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1"/>
              <w:ind w:left="74" w:right="0" w:hanging="432"/>
              <w:rPr>
                <w:rFonts w:ascii="Verdana" w:hAnsi="Verdana" w:cs="Verdana"/>
                <w:bCs w:val="fals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</w:t>
            </w:r>
          </w:p>
          <w:p>
            <w:pPr>
              <w:pStyle w:val="Heading1"/>
              <w:ind w:left="74" w:right="0" w:hanging="432"/>
              <w:jc w:val="left"/>
              <w:rPr/>
            </w:pPr>
            <w:r>
              <w:rPr>
                <w:rFonts w:eastAsia="Verdana" w:cs="Verdana" w:ascii="Verdana" w:hAnsi="Verdana"/>
                <w:bCs w:val="false"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bCs w:val="false"/>
                <w:sz w:val="20"/>
                <w:szCs w:val="20"/>
              </w:rPr>
              <w:t>IX</w:t>
            </w:r>
          </w:p>
        </w:tc>
      </w:tr>
      <w:tr>
        <w:trPr>
          <w:trHeight w:val="840" w:hRule="atLeast"/>
        </w:trPr>
        <w:tc>
          <w:tcPr>
            <w:tcW w:w="34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ind w:left="720" w:right="0" w:hanging="72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azwa jednostki ewid.</w:t>
            </w:r>
          </w:p>
          <w:p>
            <w:pPr>
              <w:pStyle w:val="NormalnyWeb2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azwa,nr obrębu ewid.</w:t>
            </w:r>
          </w:p>
          <w:p>
            <w:pPr>
              <w:pStyle w:val="NormalnyWeb2"/>
              <w:spacing w:before="100" w:after="119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-nr działek ewid.,na których obiekt jest usytuowany</w:t>
            </w:r>
          </w:p>
        </w:tc>
        <w:tc>
          <w:tcPr>
            <w:tcW w:w="5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6101_1, M.Gdańsk</w:t>
            </w:r>
          </w:p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0089</w:t>
            </w:r>
          </w:p>
          <w:p>
            <w:pPr>
              <w:pStyle w:val="NormalnyWeb2"/>
              <w:spacing w:before="100" w:after="0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524/13, 524/14, 520/2, 519/9, 517/2,518/2 </w:t>
            </w:r>
          </w:p>
        </w:tc>
      </w:tr>
      <w:tr>
        <w:trPr>
          <w:trHeight w:val="644" w:hRule="atLeast"/>
        </w:trPr>
        <w:tc>
          <w:tcPr>
            <w:tcW w:w="34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119"/>
              <w:ind w:left="720" w:right="0" w:hanging="72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mię i nazwisko lub nazwa</w:t>
            </w:r>
          </w:p>
          <w:p>
            <w:pPr>
              <w:pStyle w:val="NormalnyWeb2"/>
              <w:spacing w:before="100" w:after="119"/>
              <w:ind w:left="720" w:right="0" w:hanging="7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inwestora, adres inwestora</w:t>
            </w:r>
          </w:p>
        </w:tc>
        <w:tc>
          <w:tcPr>
            <w:tcW w:w="56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mina Miasta Gdańska w imieniu której działa Dyrekcja Rozbudowy Miasta Gdańska</w:t>
            </w:r>
          </w:p>
          <w:p>
            <w:pPr>
              <w:pStyle w:val="NormalnyWeb2"/>
              <w:spacing w:before="100" w:after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l. Żaglowa 11 , 80-560 Gdańsk</w:t>
            </w:r>
          </w:p>
        </w:tc>
      </w:tr>
      <w:tr>
        <w:trPr>
          <w:trHeight w:val="45" w:hRule="atLeast"/>
        </w:trPr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res                        opracowania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iona funkcja                  projektow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,nazwisko, specjalność                 i nr uprawnień budowlanych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             opracowania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45" w:before="100" w:after="11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</w:t>
            </w:r>
          </w:p>
        </w:tc>
      </w:tr>
      <w:tr>
        <w:trPr>
          <w:trHeight w:val="1938" w:hRule="atLeast"/>
        </w:trPr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rchitektura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before="100" w:after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rojektant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ec. uprawnień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r uprawnień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eastAsia="Times New Roman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rch. Jacek Mielewski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</w:rPr>
              <w:t>upr. budowlane do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projektowania bez ograniczeń w specjalności architektonicznej </w:t>
            </w: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</w:rPr>
              <w:t>PO/KK/018/02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1.2023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194" w:hRule="atLeast"/>
        </w:trPr>
        <w:tc>
          <w:tcPr>
            <w:tcW w:w="161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rchitektura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before="100" w:after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rawdzająca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pec. uprawnień</w:t>
            </w:r>
          </w:p>
          <w:p>
            <w:pPr>
              <w:pStyle w:val="NormalnyWeb2"/>
              <w:spacing w:lineRule="atLeast" w:line="45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r uprawnień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eastAsia="Times New Roman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rch. Maria Witosławska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</w:rPr>
              <w:t xml:space="preserve">upr. budowlane                                      do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projektowania bez ograniczeń   w specjalności architektonicznej </w:t>
            </w:r>
            <w:r>
              <w:rPr>
                <w:rFonts w:eastAsia="Times New Roman" w:cs="Verdana" w:ascii="Verdana" w:hAnsi="Verdana"/>
                <w:i/>
                <w:iCs/>
                <w:sz w:val="16"/>
                <w:szCs w:val="16"/>
              </w:rPr>
              <w:t>GAS.834/A-128/80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1.2023</w:t>
            </w:r>
          </w:p>
          <w:p>
            <w:pPr>
              <w:pStyle w:val="NormalnyWeb2"/>
              <w:spacing w:lineRule="atLeast" w:line="45" w:before="100" w:after="119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nyWeb2"/>
              <w:snapToGrid w:val="false"/>
              <w:spacing w:lineRule="atLeast" w:line="45" w:before="100" w:after="119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</w:tr>
    </w:tbl>
    <w:p>
      <w:pPr>
        <w:pStyle w:val="NormalnyWeb2"/>
        <w:spacing w:lineRule="auto" w:line="276" w:before="102" w:after="240"/>
        <w:ind w:left="180" w:right="0" w:hanging="135"/>
        <w:jc w:val="center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rial Narrow" w:hAnsi="Arial Narrow" w:eastAsia="Times New Roman" w:cs="Arial Narrow"/>
          <w:b w:val="false"/>
          <w:b w:val="false"/>
          <w:bCs w:val="false"/>
          <w:spacing w:val="-2"/>
          <w:sz w:val="18"/>
          <w:szCs w:val="18"/>
          <w:u w:val="single"/>
        </w:rPr>
      </w:pPr>
      <w:r>
        <w:rPr>
          <w:rFonts w:eastAsia="Times New Roman" w:cs="Arial Narrow" w:ascii="Arial Narrow" w:hAnsi="Arial Narrow"/>
          <w:b w:val="false"/>
          <w:bCs w:val="false"/>
          <w:spacing w:val="-2"/>
          <w:sz w:val="18"/>
          <w:szCs w:val="18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240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sz w:val="20"/>
          <w:szCs w:val="22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 xml:space="preserve">ZAWARTOŚĆ OPRACOWANIA   </w:t>
      </w:r>
      <w:r>
        <w:rPr>
          <w:rFonts w:cs="Verdana" w:ascii="Verdana" w:hAnsi="Verdana"/>
          <w:b/>
          <w:sz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92" w:leader="none"/>
        </w:tabs>
        <w:spacing w:lineRule="atLeast" w:line="100" w:before="100" w:after="24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sz w:val="20"/>
          <w:szCs w:val="22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sz w:val="20"/>
          <w:szCs w:val="22"/>
          <w:u w:val="single"/>
        </w:rPr>
        <w:t>PROJEKT ARCHITEKTONICZNO BUDOWLANY                                                    str. 1-25</w:t>
      </w:r>
    </w:p>
    <w:p>
      <w:pPr>
        <w:pStyle w:val="Normal"/>
        <w:spacing w:before="100" w:after="24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sz w:val="20"/>
          <w:szCs w:val="22"/>
        </w:rPr>
        <w:t xml:space="preserve">Strona tytułowa opracowania                                                                              str.  1 Zawartość opracowania                                                                                             2 Oświadczenie projektanta                                                                                          3 </w:t>
      </w:r>
      <w:r>
        <w:rPr>
          <w:rFonts w:cs="Verdana" w:ascii="Verdana" w:hAnsi="Verdana"/>
          <w:b w:val="false"/>
          <w:bCs w:val="false"/>
          <w:i w:val="false"/>
          <w:sz w:val="20"/>
          <w:szCs w:val="22"/>
        </w:rPr>
        <w:t>Część opisowa                                                                                                      4-14                 Część rysunkowa                                                                                                 15-21</w:t>
      </w:r>
    </w:p>
    <w:p>
      <w:pPr>
        <w:pStyle w:val="Normal"/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1.       Rzut piwnicy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Rzut parteru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Rzut I piętra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Rzut II piętra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Rzut poddasza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Rzut dachu</w:t>
      </w:r>
    </w:p>
    <w:p>
      <w:pPr>
        <w:pStyle w:val="Normal"/>
        <w:numPr>
          <w:ilvl w:val="0"/>
          <w:numId w:val="4"/>
        </w:numPr>
        <w:ind w:left="0" w:right="34" w:hanging="0"/>
        <w:rPr>
          <w:rFonts w:ascii="Verdana" w:hAnsi="Verdana" w:cs="Verdana"/>
          <w:b/>
          <w:b/>
          <w:bCs/>
          <w:sz w:val="22"/>
          <w:szCs w:val="22"/>
          <w:lang w:eastAsia="ar-SA" w:bidi="hi-IN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Zestawienie stolarki drzwiowej</w:t>
      </w:r>
    </w:p>
    <w:p>
      <w:pPr>
        <w:pStyle w:val="Normal"/>
        <w:numPr>
          <w:ilvl w:val="0"/>
          <w:numId w:val="0"/>
        </w:numPr>
        <w:ind w:left="0" w:right="34" w:hanging="0"/>
        <w:rPr>
          <w:rFonts w:ascii="Verdana" w:hAnsi="Verdana" w:cs="Verdana"/>
          <w:b/>
          <w:b/>
          <w:bCs/>
          <w:sz w:val="22"/>
          <w:szCs w:val="22"/>
          <w:lang w:eastAsia="ar-SA" w:bidi="hi-IN"/>
        </w:rPr>
      </w:pPr>
      <w:r>
        <w:rPr>
          <w:rFonts w:cs="Verdana" w:ascii="Verdana" w:hAnsi="Verdana"/>
          <w:b/>
          <w:bCs/>
          <w:sz w:val="22"/>
          <w:szCs w:val="22"/>
          <w:lang w:eastAsia="ar-SA" w:bidi="hi-IN"/>
        </w:rPr>
      </w:r>
    </w:p>
    <w:p>
      <w:pPr>
        <w:pStyle w:val="Normal"/>
        <w:spacing w:before="100" w:after="240"/>
        <w:rPr>
          <w:rFonts w:ascii="Calibri" w:hAnsi="Calibri" w:cs="Calibri"/>
          <w:sz w:val="22"/>
          <w:szCs w:val="22"/>
        </w:rPr>
      </w:pPr>
      <w:r>
        <w:rPr>
          <w:rFonts w:cs="Verdana" w:ascii="Verdana" w:hAnsi="Verdana"/>
          <w:b w:val="false"/>
          <w:bCs w:val="false"/>
          <w:i w:val="false"/>
          <w:sz w:val="20"/>
          <w:szCs w:val="22"/>
          <w:u w:val="single"/>
          <w:lang w:eastAsia="ar-SA" w:bidi="hi-IN"/>
        </w:rPr>
        <w:t xml:space="preserve">ZAŁĄCZNIKI                                                                                                   str. 22-25           </w:t>
      </w:r>
      <w:r>
        <w:rPr>
          <w:rFonts w:cs="Verdana" w:ascii="Verdana" w:hAnsi="Verdana"/>
          <w:b w:val="false"/>
          <w:bCs w:val="false"/>
          <w:i w:val="false"/>
          <w:sz w:val="20"/>
          <w:szCs w:val="22"/>
          <w:lang w:eastAsia="ar-SA" w:bidi="hi-IN"/>
        </w:rPr>
        <w:t xml:space="preserve">                                                                                                                                                                     -kopia uprawnień projektowych oraz zaświadczeń z Izby                                          22-25</w:t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2" w:after="102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OŚWIADCZENIE PROJEKTANTA </w:t>
      </w:r>
    </w:p>
    <w:p>
      <w:pPr>
        <w:pStyle w:val="Normal"/>
        <w:spacing w:before="102" w:after="102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  <w:br/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 xml:space="preserve">Zgodnie z art. 34 ust. 3d ppkt. 3 Ustawy z dnia 7 lipca 1994 Prawo Budowlane oświadczam, </w:t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że niniejszy  projekt architektoniczno budowlany  dla zamierzenia :</w:t>
      </w:r>
    </w:p>
    <w:p>
      <w:pPr>
        <w:pStyle w:val="NormalnyWeb2"/>
        <w:spacing w:lineRule="auto" w:line="360" w:before="100" w:after="119"/>
        <w:ind w:left="0" w:right="-595" w:hanging="0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</w:rPr>
        <w:t>Projekt  doprowadzenia do zgodności z obowiązującymi przepisami p. poż.                                           budynku Pałacu  Młodzieży wraz z odwodnieniem terenu.</w:t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/>
          <w:b/>
          <w:bCs/>
          <w:i/>
          <w:i/>
          <w:iCs/>
          <w:sz w:val="24"/>
          <w:szCs w:val="24"/>
        </w:rPr>
      </w:pPr>
      <w:r>
        <w:rPr>
          <w:rFonts w:cs="Verdana" w:ascii="Verdana" w:hAnsi="Verdan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left="0" w:right="-595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Adres inwestycji:</w:t>
      </w:r>
    </w:p>
    <w:p>
      <w:pPr>
        <w:pStyle w:val="Normal"/>
        <w:spacing w:before="10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Gdańsk ul. Ogarna 56 , działka nr 524/13, 524/14, 520/2, 519/9, 517/2,518/2                        obr. 0089, 226101_1, M.Gdańsk</w:t>
      </w:r>
    </w:p>
    <w:p>
      <w:pPr>
        <w:pStyle w:val="NormalnyWeb2"/>
        <w:spacing w:before="10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</w:rPr>
        <w:t xml:space="preserve">Inwestor: </w:t>
      </w:r>
    </w:p>
    <w:p>
      <w:pPr>
        <w:pStyle w:val="Normal"/>
        <w:spacing w:lineRule="auto" w:line="360"/>
        <w:rPr>
          <w:rFonts w:ascii="Verdana" w:hAnsi="Verdana" w:cs="Verdana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  <w:t>Gmina Miasta Gdańska, w imieniu której działa Dyrekcja Rozbudowy Miasta Gdańska  ul. Żaglowa 11 , 80-560 Gdańsk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i w:val="false"/>
          <w:iCs w:val="false"/>
          <w:color w:val="000000"/>
          <w:sz w:val="20"/>
          <w:szCs w:val="20"/>
        </w:rPr>
        <w:t xml:space="preserve">został wykonany zgodnie z obowiązującymi przepisami prawa oraz zasadami wiedzy technicznej  i został sprawdzony przez projektantkę Marię Witosławską  posiadającą uprawnienia budowlane do projektowania bez ograniczeń w specjalności architektonicznej nr </w:t>
      </w:r>
      <w:r>
        <w:rPr>
          <w:rFonts w:eastAsia="Times New Roman" w:cs="Verdana" w:ascii="Verdana" w:hAnsi="Verdana"/>
          <w:i w:val="false"/>
          <w:iCs w:val="false"/>
          <w:color w:val="000000"/>
          <w:sz w:val="20"/>
          <w:szCs w:val="20"/>
        </w:rPr>
        <w:t>GAS.834/A-128/80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tbl>
      <w:tblPr>
        <w:tblW w:w="9720" w:type="dxa"/>
        <w:jc w:val="left"/>
        <w:tblInd w:w="-9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52"/>
        <w:gridCol w:w="3543"/>
        <w:gridCol w:w="1529"/>
        <w:gridCol w:w="3096"/>
      </w:tblGrid>
      <w:tr>
        <w:trPr>
          <w:trHeight w:val="120" w:hRule="atLeast"/>
        </w:trPr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unkcja</w:t>
            </w:r>
          </w:p>
        </w:tc>
        <w:tc>
          <w:tcPr>
            <w:tcW w:w="3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pacing w:before="102" w:after="102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mię i nazwisko</w:t>
            </w:r>
          </w:p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Uprawnienia budowlane</w:t>
            </w:r>
          </w:p>
        </w:tc>
        <w:tc>
          <w:tcPr>
            <w:tcW w:w="1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ata</w:t>
            </w:r>
          </w:p>
        </w:tc>
        <w:tc>
          <w:tcPr>
            <w:tcW w:w="3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pacing w:lineRule="atLeast" w:line="120"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odpis</w:t>
            </w:r>
          </w:p>
        </w:tc>
      </w:tr>
      <w:tr>
        <w:trPr>
          <w:trHeight w:val="1465" w:hRule="atLeast"/>
        </w:trPr>
        <w:tc>
          <w:tcPr>
            <w:tcW w:w="15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Projektant: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</w:p>
        </w:tc>
        <w:tc>
          <w:tcPr>
            <w:tcW w:w="35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pacing w:before="102" w:after="102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4"/>
                <w:szCs w:val="24"/>
              </w:rPr>
              <w:br/>
              <w:t>mgr inż. Jacek Mielewski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eastAsia="Lucida Sans Unicode" w:cs="Verdana"/>
                <w:kern w:val="2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uprawnienia  budowlane                        do projektowania bez ograniczeń w specjalności architektonicznej       nr </w:t>
            </w:r>
            <w:r>
              <w:rPr>
                <w:rFonts w:eastAsia="Lucida Sans Unicode" w:cs="Verdana" w:ascii="Verdana" w:hAnsi="Verdana"/>
                <w:kern w:val="2"/>
                <w:sz w:val="20"/>
                <w:szCs w:val="20"/>
                <w:lang w:eastAsia="ar-SA"/>
              </w:rPr>
              <w:t>PO/KK/018/02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eastAsia="Lucida Sans Unicode" w:cs="Verdan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Verdana" w:ascii="Verdana" w:hAnsi="Verdana"/>
                <w:kern w:val="2"/>
                <w:sz w:val="20"/>
                <w:szCs w:val="20"/>
                <w:lang w:eastAsia="ar-SA"/>
              </w:rPr>
              <w:t>wydane na podstawie decyzji                    nr 018/PO/02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eastAsia="Lucida Sans Unicode" w:cs="Verdan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Verdana" w:ascii="Verdana" w:hAnsi="Verdana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3.01.25</w:t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02" w:after="119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0" w:right="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                  </w:t>
      </w:r>
    </w:p>
    <w:p>
      <w:pPr>
        <w:pStyle w:val="Normal"/>
        <w:ind w:left="0" w:right="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0" w:right="34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0" w:right="34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0" w:right="34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0" w:right="34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PROJEKT ARCHITEKTONICZNO BUDOWLANY       CZĘŚĆ OPISOWA</w:t>
      </w:r>
    </w:p>
    <w:p>
      <w:pPr>
        <w:pStyle w:val="Heading1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hanging="0"/>
        <w:jc w:val="lef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Heading1"/>
        <w:widowControl/>
        <w:numPr>
          <w:ilvl w:val="0"/>
          <w:numId w:val="3"/>
        </w:numPr>
        <w:suppressAutoHyphens w:val="true"/>
        <w:bidi w:val="0"/>
        <w:spacing w:lineRule="auto" w:line="276"/>
        <w:jc w:val="left"/>
        <w:rPr>
          <w:rFonts w:ascii="Verdana" w:hAnsi="Verdana" w:cs="Verdana"/>
          <w:color w:val="00000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Podstawa opracowania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708" w:right="0" w:hanging="0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right="0" w:hanging="0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>Umowa z Inwestorem i jego wytyczne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>Obowiązujący Miejscowy Plan Zagospodarowania Przestrzennego</w:t>
      </w:r>
    </w:p>
    <w:p>
      <w:pPr>
        <w:pStyle w:val="Heading1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hanging="0"/>
        <w:jc w:val="left"/>
        <w:rPr>
          <w:b/>
          <w:b/>
          <w:bCs/>
        </w:rPr>
      </w:pPr>
      <w:r>
        <w:rPr>
          <w:rFonts w:cs="Verdana" w:ascii="Verdana" w:hAnsi="Verdana"/>
          <w:b w:val="false"/>
          <w:bCs w:val="false"/>
          <w:color w:val="00000A"/>
          <w:sz w:val="22"/>
          <w:szCs w:val="22"/>
        </w:rPr>
        <w:t>Uzgodnienia  z Rzeczoznawcą ds. ochrony p.poż.</w:t>
      </w:r>
      <w:r>
        <w:rPr>
          <w:rFonts w:cs="Verdana" w:ascii="Verdana" w:hAnsi="Verdana"/>
          <w:sz w:val="22"/>
          <w:szCs w:val="22"/>
        </w:rPr>
        <w:t xml:space="preserve">    </w:t>
      </w:r>
    </w:p>
    <w:p>
      <w:pPr>
        <w:pStyle w:val="TextBody"/>
        <w:widowControl/>
        <w:suppressAutoHyphens w:val="true"/>
        <w:bidi w:val="0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uppressAutoHyphens w:val="true"/>
        <w:bidi w:val="0"/>
        <w:spacing w:lineRule="auto" w:line="276"/>
        <w:jc w:val="left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2. </w:t>
      </w:r>
      <w:r>
        <w:rPr>
          <w:rFonts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A"/>
          <w:sz w:val="22"/>
          <w:szCs w:val="22"/>
        </w:rPr>
        <w:t xml:space="preserve">Rodzaj i kategoria obiektu budowlanego </w:t>
      </w:r>
    </w:p>
    <w:p>
      <w:pPr>
        <w:pStyle w:val="TextBody"/>
        <w:spacing w:lineRule="auto" w:line="276"/>
        <w:ind w:left="709" w:right="0" w:hanging="709"/>
        <w:rPr>
          <w:rFonts w:ascii="Verdana" w:hAnsi="Verdana" w:cs="Verdana"/>
          <w:color w:val="00000A"/>
          <w:sz w:val="22"/>
          <w:szCs w:val="22"/>
        </w:rPr>
      </w:pPr>
      <w:r>
        <w:rPr>
          <w:rFonts w:eastAsia="Verdana" w:cs="Verdana" w:ascii="Verdana" w:hAnsi="Verdana"/>
          <w:color w:val="00000A"/>
          <w:sz w:val="22"/>
          <w:szCs w:val="22"/>
        </w:rPr>
        <w:t xml:space="preserve">        </w:t>
      </w:r>
    </w:p>
    <w:p>
      <w:pPr>
        <w:pStyle w:val="TextBody"/>
        <w:spacing w:lineRule="auto" w:line="276"/>
        <w:ind w:left="709" w:right="0" w:hanging="709"/>
        <w:rPr/>
      </w:pPr>
      <w:r>
        <w:rPr>
          <w:rFonts w:eastAsia="Verdana" w:cs="Verdana" w:ascii="Verdana" w:hAnsi="Verdana"/>
          <w:color w:val="00000A"/>
          <w:sz w:val="22"/>
          <w:szCs w:val="22"/>
        </w:rPr>
        <w:t xml:space="preserve">     </w:t>
      </w:r>
      <w:r>
        <w:rPr>
          <w:rFonts w:cs="Verdana" w:ascii="Verdana" w:hAnsi="Verdana"/>
          <w:color w:val="00000A"/>
          <w:sz w:val="22"/>
          <w:szCs w:val="22"/>
        </w:rPr>
        <w:t>Budynek użyteczności publicznej o charakterze edukacyjnym , kategoria IX</w:t>
      </w:r>
    </w:p>
    <w:p>
      <w:pPr>
        <w:pStyle w:val="TextBody"/>
        <w:spacing w:lineRule="auto" w:line="276"/>
        <w:ind w:left="709" w:right="0" w:hanging="709"/>
        <w:rPr/>
      </w:pPr>
      <w:r>
        <w:rPr/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276"/>
        <w:ind w:left="-15" w:right="0" w:hanging="0"/>
        <w:jc w:val="both"/>
        <w:rPr>
          <w:rFonts w:ascii="Verdana" w:hAnsi="Verdana" w:cs="Verdana"/>
          <w:sz w:val="22"/>
          <w:szCs w:val="22"/>
        </w:rPr>
      </w:pPr>
      <w:bookmarkStart w:id="0" w:name="__RefHeading__8076_8476039701"/>
      <w:bookmarkEnd w:id="0"/>
      <w:r>
        <w:rPr>
          <w:rFonts w:cs="Verdana" w:ascii="Verdana" w:hAnsi="Verdana"/>
          <w:sz w:val="22"/>
          <w:szCs w:val="22"/>
        </w:rPr>
        <w:t xml:space="preserve">3.     Zamierzony sposób użytkowania oraz program użytkowy obiektu 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dynek Pałacu Młodzieży obecnie użytkowany jest jako edukacyjny dla dzieci i młodzieży . Sposób użytkowania obiektu nie ulega zmianie, ale ulegają zmianie warunki ewakuacji  ludzi w budynku oraz  zakres ochrony p.poż w obiekcie w celu ich poprawy i doprowadzenia do zgodności z obowiązującymi przepisami p.poż.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owane prace budowlane w obrębie budynku obejmują: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dzielenie 2 istniejących klatek schodowych poprzez wykonanie w istniejącej części komunikacyjnej ścianek szklonych  klasy REI60  wraz z osadzeniem w nich drzwi aluminiowych szklonych klasy EIS30 z samozamykaczami wraz z towarzyszącymi pracami remontowymi w obrębie ścian, posadzek i sufitów 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mianę istniejących drzwi do pomieszczeń edukacyjnych i biurowych występujących w obrębie wydzielonych klatek schodowych na drzwi EIS30 aluminiowe  wraz z towarzyszącymi pracami  w obrębie ścian i posadzek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montaż istniejących hydrantów H52 i wymiana ich na hydranty H25 z wężem półsztywnym 30 m  wraz z montażem nowych hydrantów H25 zapewniających dostęp do gaszenia wszystkich pomieszczeń na kondygnacjach budynku , wraz z montażem zaworu pierwszeństwa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ntaż instalacji oświetlenia awaryjnego oraz elementów automatyki i instalacji elektrycznych związanych z obowiązującymi przepisami p.poż., w tym zamków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elektromotorycznych elektrycznych z możliwością zamykania na klucz drzwi wyjściowych z obu wydzielonych pożarowo klatek schodowych.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ntaż zadaszenia ze szkła bezpiecznego na wspornikach stalowych w obrębie wejścia do piwnicy w skrzydle zachodnim budynku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wyższenie progu wejściowego ( beton B-20) wraz z izolacją powłokową bitumiczną w obrębie wejścia do piwnicy skrzydła zachodniego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słonięcie ścian fundamentowych wraz z ich remontem ( oczyszczenie i skucie luźnych warstw ) oraz wykonaniem nowej izolacji przeciwwilgociowej ( pionowej i poziomej ) wraz z wykonaniem drenażu opaskowego, docieplenia ścian podziemnych Styrodurem XPS 10 cm z osłonięciem  folią kubełkową  i nową opaską wokół budynku. Przeponę poziomą wykonać w formie i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niekcji  bezciśnieniowej  polegającej na wywierceniu układu otworów  (12-18 mm                w rozstawie co 22-25 cm) i  wtłoczeniu do nich pasty na bazie silanów.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e remontowe posadzkarskie w obrębie pomieszczeń piwnicy ulokowanych od strony dziedzińca wraz z towarzyszącymi pracami remontowymi ścian przylegających do posadzek.( tynkowanie, malowanie )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drożnienie niesprawnych kanałów wentylacyjnych  w obrębie istniejących kominów z pomieszczeń parteru  ( sala nr 11, 15, korytarz, sekretariat ) oraz I piętra ( sala 25, korytarz) wraz z przemurowaniem 3 istniejących kominów ponad dachem zachodniego skrzydła  budynku,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ebudowę instalacji odgromowej wraz z powiązaną z tym naprawą połaci dachowej ( przy zastosowaniu tego samego pokrycia dachowego)  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ce malarskie i tynkarskie związane z wyżej wymienionymi pracami remontowymi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rządkowanie pomieszczeń i terenu  objętego pracami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owane prace  na podstawie niniejszego opracowania umożliwią zgodne                      z obowiązującymi przepisami i bezpieczne funkcjonowanie obiektu pod względem ochrony przeciwpożarowej z zapewnieniem bezpiecznej ewakuacji dla pracowników i użytkowników budynku oraz usunięcie w ramach prac remontowych bieżących usterek w budynku.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</w:t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sz w:val="22"/>
          <w:szCs w:val="22"/>
        </w:rPr>
      </w:pPr>
      <w:bookmarkStart w:id="1" w:name="__RefHeading__8078_8476039701"/>
      <w:bookmarkEnd w:id="1"/>
      <w:r>
        <w:rPr>
          <w:rFonts w:cs="Verdana" w:ascii="Verdana" w:hAnsi="Verdana"/>
          <w:sz w:val="22"/>
          <w:szCs w:val="22"/>
        </w:rPr>
        <w:t>4.  Układ przestrzenny oraz forma obiektu budowlanego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dynek jest wolnostojący, średniowysoki . Posiada wyższe skrzydło środkowe ( 3 kondygnacje nadziemne) oraz 2 niższe skrzydła ( 2 kondygnacje nadziemne) oraz parterową  salę sportową od zachodu i jest w większości podpiwniczony . Posiada 2 otwarte klatki schodowe w bocznych skrzydłach oraz 1 otwartą klatkę schodową w środku budynku łączącą parter z piwnicą.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udynek powstał w połowie XX w. , został zbudowany  w technologii tradycyjnej, murowany z cegły pełnej, z dachem stromym czterospadowym w głównym skrzydle oraz płaskim na skrzydłach bocznych, drewniana więźba kryta dachówką ceramiczną ( skrzydło główne ) oraz stropodach żelbetowy kryty papą ( skrzydła boczne).   W zakresie niniejszego opracowania nie wprowadza się zmian związanych z elewacjami budynku, a jedynie prace związane z modernizacją instalacji odgromowej ( w części podziemnej i nadziemnej ) oraz przemurowaniem i odtworzeniem 3 kominów ceglanych skrzydła zachodniego budynku.   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sz w:val="22"/>
          <w:szCs w:val="22"/>
        </w:rPr>
      </w:pPr>
      <w:bookmarkStart w:id="2" w:name="__RefHeading__8080_8476039701"/>
      <w:bookmarkEnd w:id="2"/>
      <w:r>
        <w:rPr>
          <w:rFonts w:cs="Verdana" w:ascii="Verdana" w:hAnsi="Verdana"/>
          <w:sz w:val="22"/>
          <w:szCs w:val="22"/>
        </w:rPr>
        <w:t>5. Charakterystyczne parametry obiektu  budowlanego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 w:before="0" w:after="0"/>
        <w:ind w:left="709" w:right="0" w:hanging="709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        </w:t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Powierzchnia wewnętrzna budynku :  </w:t>
        <w:tab/>
        <w:t>3076,47 m²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 xml:space="preserve">Powierzchnia zabudowy:  </w:t>
        <w:tab/>
        <w:tab/>
        <w:t>1137,89 m²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</w:t>
      </w:r>
      <w:r>
        <w:rPr>
          <w:rFonts w:cs="Verdana" w:ascii="Verdana" w:hAnsi="Verdana"/>
          <w:b w:val="false"/>
          <w:bCs w:val="false"/>
          <w:sz w:val="22"/>
          <w:szCs w:val="22"/>
        </w:rPr>
        <w:t>Wysokość budynku : 15.40 m ( budynek średniowysoki)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</w:r>
      <w:r>
        <w:rPr>
          <w:rFonts w:cs="Verdana" w:ascii="Verdana" w:hAnsi="Verdana"/>
          <w:b w:val="false"/>
          <w:bCs w:val="false"/>
          <w:sz w:val="22"/>
          <w:szCs w:val="22"/>
        </w:rPr>
        <w:t>Kubatura budynku : 14.500 m³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>Liczba kondygnacji : 4 nadziemne + 1 podziemna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>Budynek zakwalifikowany jest do ZL III ( dominująca kategoria przyjęta dla całego budynku ) z 2 lokalami  ZLIV  (skrzydło wschodnie)</w:t>
      </w:r>
    </w:p>
    <w:p>
      <w:pPr>
        <w:pStyle w:val="ListParagraph"/>
        <w:spacing w:lineRule="auto" w:line="276" w:before="0" w:after="0"/>
        <w:ind w:left="824" w:right="0" w:hanging="709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            </w:t>
      </w:r>
      <w:r>
        <w:rPr>
          <w:rFonts w:cs="Verdana" w:ascii="Verdana" w:hAnsi="Verdana"/>
          <w:b w:val="false"/>
          <w:bCs w:val="false"/>
          <w:sz w:val="22"/>
          <w:szCs w:val="22"/>
        </w:rPr>
        <w:t>Maksymalna ilość osób 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>- parter  - ok. 160 osób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>- I piętro – ok. 15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>- II piętro – ok .8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Verdana" w:ascii="Verdana" w:hAnsi="Verdana"/>
          <w:sz w:val="22"/>
          <w:szCs w:val="22"/>
        </w:rPr>
        <w:t>- III piętro – ok. 8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</w:t>
      </w:r>
      <w:r>
        <w:rPr>
          <w:rFonts w:cs="Verdana" w:ascii="Verdana" w:hAnsi="Verdana"/>
          <w:sz w:val="22"/>
          <w:szCs w:val="22"/>
        </w:rPr>
        <w:t>Łącznie ok. 55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estawienie powierzchni pomieszczeń budynku 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iwnica – 718,7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01.Magazyn: 35,8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02.Sala prób: 83,32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03.Węzeł cieplny: 36,92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04.Pomieszczenie gospodarcze: 8,22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05.Studio nagrań: 31,11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06.Reżyserka: 11,74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07.Magazyn: 23,5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08.Magazyn kostiumów: 26,2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09.Szatnia: 27,2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10.Prac. ceramiki: 26,5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11.Magazyn: 25,95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12.Sala instrumentalna: 25,9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13.Sala taneczna: 81,3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14.Pomieszczenie gospodarcze: 8,7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15.Pracownia ceramiczna: 5,75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16.Pracownia ceramiczna: 23,1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17.Korytarz: 16,7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18.Korytarz: 11,8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19.WC: 11,26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20.Magazyn: 2,2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21.Klatka schodowa: 18,3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22.Korytarz: 23,8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23.Magazyn: 3,16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24.Magazyn: 3,45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25.Klatka schodowa: 23,76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26.Korytarz: 25,0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27.Klatka schodowa: 19,8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28.Magazyn: 4,8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29.Korytarz: 6,3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30.WC: 6,5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31.Korytarz: 3,52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32.Pomieszczenie socjalne: 4,93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33.Korytarz+schody: 10,6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34.Komórka: 12,31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35.Komórka: 10,7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36.Komórka: 8,16 m2</w:t>
      </w:r>
    </w:p>
    <w:p>
      <w:pPr>
        <w:pStyle w:val="Normal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-1.37.Komórka: 9,63 m2</w:t>
      </w:r>
    </w:p>
    <w:p>
      <w:pPr>
        <w:pStyle w:val="Normal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arter – 907,0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01.Magazyn: 3,8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02.Magazyn: 4,9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03.Sala Ćwiczeń: 164,86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04.Szatnia: 19,92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05.Korytarz: 3,1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06.Magazyn: 8,26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07.Pomieszczenie gospodarcze: 1,05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08.Pomieszczenie gospodarcze: 1,0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09.Pomieszczenie biurowe: 19,64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10.Sala zajęciowa: 48,6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11.Biuro: 17,4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12.Biuro: 28,91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13.Klatka schodowa+hol: 73,82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14.Pomieszczenie socjalne: 7,55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15.Pomieszczenie socjalne: 12,2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16.Sala zajęciowa: 48,9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17.Sala zajęciowa: 48,0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18.Dekoratornia: 15,42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19.Magazyn: 5,0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20.Magazyn: 7,2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21.Biuro: 11,2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22.Biuro: 16,61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23.Sala taneczna: 57,52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24.Sala komputerowa: 32,5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25.Klatka schodowa D: 7,32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26.Archiwum: 8,35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27.Archiwum: 4,6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28.Biuro: 4,7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29.Korytarz: 29,04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30.Korytarz: 36,52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31.Przedsionek: 14,8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32.WC: 2,72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33.Magazyn: 0,8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34.WC: 9,4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35.Klatka schodowa: 25,24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36.Korytarz: 18,2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37.Korytarz: 18,2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38.Klatka schodowa: 25,24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39.WC dla niepełnosprawnych: 6,5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40.WC: 7,0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0.41.Korytarz: 29,75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  <w:t>I piętro – 683,6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01.Sala dydaktyczna: 57,4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02.Pokój biurowy: 33,2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03.Pokój biurowy: 15,5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04.Pokój biurowy: 48,2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05.Sala dydaktyczna: 49,3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06.Sala dydaktyczna: 27,7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07.Sala taneczna: 72,15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08.Pomieszczenie akustyka: 15,2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09.Sala teatralna: 97,7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10.Korytarz: 11,64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11.Korytarz: 28,66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12.Korytarz: 19,4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13.WC: 14,41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14.Klatka schodowa: 26,14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15.Korytarz: 59,0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16.Klatka schodowa: 26,2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17.Korytarz: 18,46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18.WC: 14,1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19.Korytarz: 6,1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1.20.Magazyn: 11,2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M.Klatka schodowa: 8,9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M.1.1.Kuchnia: 9,5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M.1.2.Pokój: 10,56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M.1.3.WC: 2,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  <w:t>II piętro – 409,3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01.Sala zajęciowa: 49,1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02.Sala zajęciowa: 48,7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03.Sala zajęciowa: 49,96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04.Sala zajęciowa: 48,8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05.Sala zajęciowa: 49,8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06.Korytarz: 58,94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07.Umywalnia: 6,2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08.Łazienka: 14,70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09.Klatka schodowa: 30,9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10.Korytarz: 5,06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11.WC: 14,6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12.Klatka schodowa: 32,0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  <w:t>Poddasze – 357,6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01.Sala zajęć: 36,2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02.Sala zajęć: 67,9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03.Sala zajęć: 68,2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04.Sala zajęć 60,21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05.Klatka schodowa: 23,73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06.WC męskie: 4,61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07.WC damskie: 3,25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08.Pomieszczenie gospodarcze: 3,05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09.Poddasza nieużytkowe: 65,2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10.WC męskie: 4,49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11.Klatka schodowa: 17,27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3.12.WC damskie: 3,28 m2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  <w:t>Całkowita powierzchnia budynku: 3076,47 m2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6. Opinia geotechniczna oraz informacja o sposobie posadowienia obiektu</w:t>
      </w:r>
    </w:p>
    <w:p>
      <w:pPr>
        <w:pStyle w:val="TextBody"/>
        <w:spacing w:lineRule="auto" w:line="276"/>
        <w:ind w:left="0" w:right="0" w:hanging="0"/>
        <w:rPr/>
      </w:pPr>
      <w:r>
        <w:rPr/>
      </w:r>
    </w:p>
    <w:p>
      <w:pPr>
        <w:pStyle w:val="TextBody"/>
        <w:spacing w:lineRule="auto" w:line="276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>Budynek istniejący – nie dotyczy. Sposób posadowienia nie ulega zmiani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</w:rPr>
        <w:t>7. Opis zapewnienia niezbędnych warunków do korzystania z obiektów użyteczności publicznej przez osoby niepełnosprawne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Teksttreci"/>
        <w:shd w:fill="auto" w:val="clear"/>
        <w:spacing w:lineRule="exact" w:line="226" w:before="0" w:after="0"/>
        <w:ind w:left="40" w:right="2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</w:rPr>
        <w:t xml:space="preserve">W ramach prac objętych niniejszym opracowaniem nie są planowane zmiany w zakresie dostępności dla osób z niepełnosprawnościami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Heading3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sz w:val="22"/>
          <w:szCs w:val="22"/>
        </w:rPr>
      </w:pPr>
      <w:bookmarkStart w:id="3" w:name="__RefHeading__8082_8476039701"/>
      <w:bookmarkEnd w:id="3"/>
      <w:r>
        <w:rPr>
          <w:rFonts w:cs="Verdana" w:ascii="Verdana" w:hAnsi="Verdana"/>
          <w:sz w:val="22"/>
          <w:szCs w:val="22"/>
        </w:rPr>
        <w:t>8. Urządzenia budowlane związane z obiektami budowlanymi</w:t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tniejące  przyłącza  : wodociągowe, kanalizacji sanitarnej, kanalizacji deszczowej, elektroenergetyczne, pozostają bez zmian. Planowane jest uzupełnienie istniejącej instalacji oddymiania o możliwość uruchamiania w sytuacji awaryjnej nawiewu                     do obu klatek schodowych przez istniejące drzwi zewnętrzne za pomocą siłowników powiązanych z centralą alarmową.</w:t>
      </w:r>
    </w:p>
    <w:p>
      <w:pPr>
        <w:pStyle w:val="Heading3"/>
        <w:numPr>
          <w:ilvl w:val="0"/>
          <w:numId w:val="0"/>
        </w:numPr>
        <w:spacing w:lineRule="auto" w:line="276"/>
        <w:ind w:left="851" w:right="0" w:hanging="85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276"/>
        <w:ind w:left="45" w:right="0" w:hanging="15"/>
        <w:jc w:val="both"/>
        <w:rPr>
          <w:rFonts w:ascii="Verdana" w:hAnsi="Verdana" w:cs="Verdana"/>
          <w:color w:val="00000A"/>
          <w:sz w:val="22"/>
          <w:szCs w:val="22"/>
        </w:rPr>
      </w:pPr>
      <w:bookmarkStart w:id="4" w:name="__RefHeading__8092_8476039701"/>
      <w:bookmarkEnd w:id="4"/>
      <w:r>
        <w:rPr>
          <w:rFonts w:cs="Verdana" w:ascii="Verdana" w:hAnsi="Verdana"/>
          <w:sz w:val="22"/>
          <w:szCs w:val="22"/>
        </w:rPr>
        <w:t>9.Informacja o  podleganiu ochronie na podstawie ustaleń miejscowego planu zagospodarowania przestrzennego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208" w:right="0" w:hanging="30"/>
        <w:rPr>
          <w:rFonts w:ascii="Verdana" w:hAnsi="Verdana" w:cs="Verdana"/>
          <w:color w:val="00000A"/>
          <w:sz w:val="22"/>
          <w:szCs w:val="22"/>
        </w:rPr>
      </w:pPr>
      <w:r>
        <w:rPr>
          <w:rFonts w:eastAsia="Verdana" w:cs="Verdana" w:ascii="Verdana" w:hAnsi="Verdana"/>
          <w:color w:val="00000A"/>
          <w:sz w:val="22"/>
          <w:szCs w:val="22"/>
        </w:rPr>
        <w:t xml:space="preserve">   </w:t>
      </w:r>
      <w:r>
        <w:rPr>
          <w:rFonts w:cs="Verdana" w:ascii="Verdana" w:hAnsi="Verdana"/>
          <w:color w:val="00000A"/>
          <w:sz w:val="22"/>
          <w:szCs w:val="22"/>
        </w:rPr>
        <w:t xml:space="preserve">Planowana inwestycja zgodnie z obowiązującym MPZP zlokalizowana jest w strefie   ochrony konserwatorskiej. 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>Zakres ochrony konserwatorskiej wynikający z planu miejscowego obejmuje: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284" w:right="0" w:hanging="0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 xml:space="preserve">1. Wszelkie prace ziemne związane z głębokimi i szerokoprzestrzennymi wykopami (np: pod fundamenty, piwnice, parkingi podziemne) wymagają przeprowadzenia wyprzedzających ratowniczych badań archeologicznych. Pozostałe prace ziemne wymagają nadzoru archeologicznego. 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284" w:right="0" w:hanging="0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 xml:space="preserve">2. Relikty dawnej zabudowy, odkryte podczas badań archeologicznych, stanowiące znaczące wartości dla dziedzictwa kulturowego należy chronić i wyeksponować. 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284" w:right="0" w:hanging="0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 xml:space="preserve">3. Obiekty architektoniczne wpisane do rejestru zabytków nieruchomych województwa pomorskiego. Zakres ochrony ; pełna ochrona. 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284" w:right="0" w:hanging="0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 xml:space="preserve">4. Obiekty architektoniczne o wartościach kulturowych znajdujące się w strefie objęte są ochroną konserwatorską Zakres ochrony: zachowanie historycznej, istniejącej, autentycznej substancji zabytkowej, historycznej formy budynków i wystroju elewacji, detalu architektonicznego, stolarki okiennej i drzwiowej, tradycyjnych materiałów oraz autentycznych elementów wyposażenia i wystroju wnętrz. 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color w:val="00000A"/>
          <w:sz w:val="22"/>
          <w:szCs w:val="22"/>
        </w:rPr>
      </w:pPr>
      <w:bookmarkStart w:id="5" w:name="__RefHeading__8094_8476039701"/>
      <w:bookmarkEnd w:id="5"/>
      <w:r>
        <w:rPr>
          <w:rFonts w:cs="Verdana" w:ascii="Verdana" w:hAnsi="Verdana"/>
          <w:sz w:val="22"/>
          <w:szCs w:val="22"/>
        </w:rPr>
        <w:t>10. Wpływ eksploatacji górniczej na teren zamierzenia budowlanego</w:t>
      </w:r>
    </w:p>
    <w:p>
      <w:pPr>
        <w:pStyle w:val="Normal"/>
        <w:spacing w:lineRule="auto" w:line="276"/>
        <w:ind w:left="0" w:right="0" w:firstLine="576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</w:r>
    </w:p>
    <w:p>
      <w:pPr>
        <w:pStyle w:val="Normal"/>
        <w:spacing w:lineRule="auto" w:line="276"/>
        <w:ind w:left="0" w:right="0" w:firstLine="576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color w:val="00000A"/>
          <w:sz w:val="22"/>
          <w:szCs w:val="22"/>
        </w:rPr>
        <w:t>Przedmiotowy obiekt i nieruchomość na której jest zlokalizowany nie znajduje się w granicach terenu górniczego i nie podlega wpływom eksploatacji górniczej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before="0" w:after="283"/>
        <w:ind w:left="119" w:right="0" w:hanging="11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1"/>
          <w:szCs w:val="21"/>
        </w:rPr>
        <w:t>10. P</w:t>
      </w:r>
      <w:r>
        <w:rPr>
          <w:rFonts w:cs="Verdana" w:ascii="Verdana" w:hAnsi="Verdana"/>
          <w:b/>
          <w:bCs/>
          <w:i w:val="false"/>
          <w:caps w:val="false"/>
          <w:smallCaps w:val="false"/>
          <w:color w:val="212529"/>
          <w:spacing w:val="0"/>
          <w:sz w:val="21"/>
          <w:szCs w:val="21"/>
        </w:rPr>
        <w:t>arametry techniczne obiektu budowlanego charakteryzujące wpływ obiektu budowlanego na środowisko i jego wykorzystywanie oraz na zdrowie ludzi i obiekty sąsiednie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326" w:right="1253" w:gutter="0" w:header="709" w:top="766" w:footer="709" w:bottom="1058"/>
          <w:pgNumType w:fmt="decimal"/>
          <w:formProt w:val="false"/>
          <w:textDirection w:val="lrTb"/>
          <w:docGrid w:type="default" w:linePitch="400" w:charSpace="4294960946"/>
        </w:sectPr>
      </w:pP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100" w:after="0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Zapotrzebowanie na wodę –bez zmian wg standardowych normatywów zużycia dla użytkowników, jakość wody uzależniona od dostawcy. 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100" w:after="0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Brak emisji zanieczyszczeń gazowych , w tym pyłowych </w:t>
      </w:r>
      <w:r>
        <w:rPr>
          <w:rFonts w:cs="Verdana" w:ascii="Verdana" w:hAnsi="Verdana"/>
          <w:sz w:val="22"/>
          <w:szCs w:val="22"/>
          <w:lang w:val="pl-PL"/>
        </w:rPr>
        <w:t xml:space="preserve">i </w:t>
      </w:r>
      <w:r>
        <w:rPr>
          <w:rFonts w:cs="Verdana" w:ascii="Verdana" w:hAnsi="Verdana"/>
          <w:sz w:val="22"/>
          <w:szCs w:val="22"/>
        </w:rPr>
        <w:t>płynnych  - ze względu na funkcję użyteczności publicznej  budynku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100" w:after="0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Obiekt generuje wyłącznie odpady  bytowe związane z użytk. obiektu w standardowej funkcji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100" w:after="0"/>
        <w:ind w:left="0" w:right="0" w:hanging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. Obiekt nie generuje drgań ani promieniowania. Przegrody budowlane zapewniają zgodną z obowiązującymi przepisami izolacje akustyczną pomieszczeń budynku, a sam obiekt użytkowany zgodnie z planowaną funkcją  nie powoduje zakłóceń </w:t>
      </w:r>
      <w:r>
        <w:rPr>
          <w:rFonts w:cs="Verdana" w:ascii="Verdana" w:hAnsi="Verdana"/>
          <w:sz w:val="22"/>
          <w:szCs w:val="22"/>
          <w:lang w:val="pl-PL"/>
        </w:rPr>
        <w:t>i</w:t>
      </w:r>
      <w:r>
        <w:rPr>
          <w:rFonts w:cs="Verdana" w:ascii="Verdana" w:hAnsi="Verdana"/>
          <w:sz w:val="22"/>
          <w:szCs w:val="22"/>
        </w:rPr>
        <w:t xml:space="preserve"> uciążliwoś</w:t>
      </w:r>
      <w:r>
        <w:rPr>
          <w:rFonts w:cs="Verdana" w:ascii="Verdana" w:hAnsi="Verdana"/>
          <w:sz w:val="22"/>
          <w:szCs w:val="22"/>
          <w:lang w:val="pl-PL"/>
        </w:rPr>
        <w:t>c</w:t>
      </w:r>
      <w:r>
        <w:rPr>
          <w:rFonts w:cs="Verdana" w:ascii="Verdana" w:hAnsi="Verdana"/>
          <w:sz w:val="22"/>
          <w:szCs w:val="22"/>
        </w:rPr>
        <w:t>i akustycznych dla otoczenia.</w:t>
      </w:r>
    </w:p>
    <w:p>
      <w:pPr>
        <w:pStyle w:val="TextBody"/>
        <w:widowControl/>
        <w:numPr>
          <w:ilvl w:val="0"/>
          <w:numId w:val="0"/>
        </w:numPr>
        <w:shd w:fill="FFFFFF" w:val="clear"/>
        <w:suppressAutoHyphens w:val="true"/>
        <w:bidi w:val="0"/>
        <w:spacing w:lineRule="atLeast" w:line="232" w:before="100" w:after="0"/>
        <w:ind w:left="0" w:right="0" w:hanging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  <w:t xml:space="preserve">5. 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  <w:lang w:val="pl-PL"/>
        </w:rPr>
        <w:t>W bezpośrednim sąsiedztwie budynku b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  <w:t>rak istniejącego drzewostanu na działce , na który miałby wp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  <w:lang w:val="pl-PL"/>
        </w:rPr>
        <w:t>ł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  <w:t>yw projektowany obiekt. Użytkowanie zgodnie z planowaną funkcją , odprowadzanie ścieków i odpadów zgodnie z przyjetymi standardami nie powoduje istotnego wpływu na powierzchnię ziemi, glebę oraz wody powierzchniowe I podziemne.</w:t>
      </w:r>
    </w:p>
    <w:p>
      <w:pPr>
        <w:pStyle w:val="TextBody"/>
        <w:widowControl/>
        <w:numPr>
          <w:ilvl w:val="0"/>
          <w:numId w:val="0"/>
        </w:numPr>
        <w:shd w:fill="FFFFFF" w:val="clear"/>
        <w:spacing w:lineRule="atLeast" w:line="232" w:before="100" w:after="0"/>
        <w:ind w:hanging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</w:rPr>
      </w:r>
    </w:p>
    <w:p>
      <w:pPr>
        <w:sectPr>
          <w:type w:val="continuous"/>
          <w:pgSz w:w="11906" w:h="16838"/>
          <w:pgMar w:left="1326" w:right="1253" w:gutter="0" w:header="709" w:top="766" w:footer="709" w:bottom="1058"/>
          <w:formProt w:val="false"/>
          <w:textDirection w:val="lrTb"/>
          <w:docGrid w:type="default" w:linePitch="400" w:charSpace="4294960946"/>
        </w:sectPr>
      </w:pP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283"/>
        <w:ind w:left="59" w:right="0" w:hanging="0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</w:rPr>
      </w:pPr>
      <w:r>
        <w:rPr>
          <w:rFonts w:cs="Verdana" w:ascii="Verdana" w:hAnsi="Verdana"/>
          <w:b/>
          <w:bCs/>
          <w:i w:val="false"/>
          <w:caps w:val="false"/>
          <w:smallCaps w:val="false"/>
          <w:color w:val="212529"/>
          <w:spacing w:val="0"/>
          <w:sz w:val="21"/>
          <w:szCs w:val="21"/>
        </w:rPr>
        <w:t>11.Analiza technicznych, środowiskowych i ekonomicznych możliwości realizacji wysoce wydajnych systemów alternatywnych zaopatrzenia w energię i ciepło, w tym zdecentralizowanych systemów dostawy energii opartych na energii ze źródeł odnawialnych, kogenerację, ogrzewanie lub chłodzenie lokalne lub blokowe, w szczególności gdy opiera się całkowicie lub częściowo na energii z odnawialnych źródeł energii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283"/>
        <w:ind w:left="0" w:hanging="0"/>
        <w:rPr>
          <w:rFonts w:ascii="Verdana" w:hAnsi="Verdana" w:cs="Verdana"/>
          <w:b/>
          <w:b/>
          <w:bCs/>
          <w:i w:val="false"/>
          <w:i w:val="false"/>
          <w:caps w:val="false"/>
          <w:smallCaps w:val="false"/>
          <w:color w:val="212529"/>
          <w:spacing w:val="0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212529"/>
          <w:spacing w:val="0"/>
          <w:sz w:val="22"/>
          <w:szCs w:val="22"/>
        </w:rPr>
        <w:t>Nie dotyczy, ze względu na ograniczony zakres planowanych prac 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firstLine="15"/>
        <w:rPr>
          <w:rFonts w:ascii="Verdana" w:hAnsi="Verdana" w:cs="Verdana"/>
          <w:b w:val="false"/>
          <w:b w:val="false"/>
          <w:bCs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</w:rPr>
      </w:pPr>
      <w:r>
        <w:rPr>
          <w:rFonts w:cs="Verdana" w:ascii="Verdana" w:hAnsi="Verdana"/>
          <w:b/>
          <w:bCs/>
          <w:i w:val="false"/>
          <w:caps w:val="false"/>
          <w:smallCaps w:val="false"/>
          <w:color w:val="212529"/>
          <w:spacing w:val="0"/>
          <w:sz w:val="21"/>
          <w:szCs w:val="21"/>
        </w:rPr>
        <w:t>12 Analiza technicznych i ekonomicznych możliwości wykorzystania urządzeń, które automatycznie regulują temperaturę oddzielnie w poszczególnych pomieszczeniach lub w wyznaczonej strefie ogrzewanej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283"/>
        <w:ind w:left="0" w:hanging="0"/>
        <w:rPr>
          <w:rFonts w:ascii="Verdana" w:hAnsi="Verdana" w:cs="Verdana"/>
          <w:b/>
          <w:b/>
          <w:bCs/>
          <w:i w:val="false"/>
          <w:i w:val="false"/>
          <w:caps w:val="false"/>
          <w:smallCaps w:val="false"/>
          <w:color w:val="212529"/>
          <w:spacing w:val="0"/>
          <w:sz w:val="21"/>
          <w:szCs w:val="21"/>
        </w:rPr>
      </w:pPr>
      <w:r>
        <w:rPr>
          <w:rFonts w:cs="Verdana" w:ascii="Verdana" w:hAnsi="Verdana"/>
          <w:b w:val="false"/>
          <w:bCs w:val="false"/>
          <w:i w:val="false"/>
          <w:caps w:val="false"/>
          <w:smallCaps w:val="false"/>
          <w:color w:val="212529"/>
          <w:spacing w:val="0"/>
          <w:sz w:val="22"/>
          <w:szCs w:val="22"/>
        </w:rPr>
        <w:t>Nie dotyczy, ze względu na ograniczony zakres planowanych prac .</w:t>
      </w:r>
    </w:p>
    <w:p>
      <w:pPr>
        <w:pStyle w:val="TextBody"/>
        <w:widowControl/>
        <w:numPr>
          <w:ilvl w:val="0"/>
          <w:numId w:val="0"/>
        </w:numPr>
        <w:suppressAutoHyphens w:val="true"/>
        <w:bidi w:val="0"/>
        <w:spacing w:before="0" w:after="283"/>
        <w:ind w:left="0" w:right="0" w:firstLine="193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12529"/>
          <w:spacing w:val="0"/>
          <w:sz w:val="22"/>
          <w:szCs w:val="22"/>
          <w:lang w:val="pl-PL"/>
        </w:rPr>
      </w:pPr>
      <w:r>
        <w:rPr>
          <w:rFonts w:cs="Verdana" w:ascii="Verdana" w:hAnsi="Verdana"/>
          <w:b/>
          <w:bCs/>
          <w:i w:val="false"/>
          <w:caps w:val="false"/>
          <w:smallCaps w:val="false"/>
          <w:color w:val="212529"/>
          <w:spacing w:val="0"/>
          <w:sz w:val="21"/>
          <w:szCs w:val="21"/>
        </w:rPr>
        <w:t xml:space="preserve">13. Informacja o zasadniczych elementach wyposażenia budowlano-instalacyjnego, zapewniających użytkowanie obiektu budowlanego zgodnie z przeznaczeniem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83"/>
        <w:ind w:left="-15" w:right="0" w:firstLine="37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12529"/>
          <w:spacing w:val="0"/>
          <w:sz w:val="22"/>
          <w:szCs w:val="22"/>
          <w:lang w:val="pl-PL"/>
        </w:rPr>
        <w:t>Użytkowanie obiektu nie ulega zmianie, wobec czego jego wyposażenie budowlano    -technologiczne pozostaje w tym samym zakresie jak w stanie istniejącym. Istotnej poprawie ulegnie bezpieczeństwo pożarowe użytkowników poprzez wprowadzane  nowe urządzenia i rozwiązania p.poż. mające na celu ochronę życia i mienia użytkowników budynku.</w:t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color w:val="00000A"/>
          <w:sz w:val="22"/>
          <w:szCs w:val="22"/>
        </w:rPr>
      </w:pPr>
      <w:bookmarkStart w:id="6" w:name="__RefHeading__8098_8476039701"/>
      <w:bookmarkEnd w:id="6"/>
      <w:r>
        <w:rPr>
          <w:rFonts w:cs="Verdana" w:ascii="Verdana" w:hAnsi="Verdana"/>
          <w:sz w:val="22"/>
          <w:szCs w:val="22"/>
        </w:rPr>
        <w:t>14. Dane wynikające ze specyfiki, charakteru i stopnia skomplikowania obiektu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30" w:right="0" w:firstLine="15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>Do wykonywania prac  remontowych należy zatrudnić firmy specjalizujące się                w prowadzeniu prac na obiektach zabytkowych oraz dysponujące właściwym i profesjonalnym sprzętem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hanging="45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 xml:space="preserve">Ze względu na to, że budynek zlokalizowany jest na terenie zurbanizowanym,                    a ruch komunikacji samochodowej i pieszej odbywa się w jego  sąsiedztwie należy zwrócić szczególną uwagę na zapewnienie bezpieczeństwa wokół terenu budowy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hanging="45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>Prace budowlane należy zlecić specjalistycznej formie wykonawczej mającej doświadczenie w prowadzeniu robót przy obiektach zabytkowych.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right="0" w:hanging="0"/>
        <w:rPr>
          <w:rFonts w:ascii="Verdana" w:hAnsi="Verdana" w:cs="Verdana"/>
          <w:color w:val="00000A"/>
          <w:sz w:val="22"/>
          <w:szCs w:val="22"/>
        </w:rPr>
      </w:pPr>
      <w:bookmarkStart w:id="7" w:name="__RefHeading__8100_8476039701"/>
      <w:bookmarkEnd w:id="7"/>
      <w:r>
        <w:rPr>
          <w:rFonts w:cs="Verdana" w:ascii="Verdana" w:hAnsi="Verdana"/>
          <w:sz w:val="22"/>
          <w:szCs w:val="22"/>
        </w:rPr>
        <w:t>15. Wykazanie spełnienia warunku dotyczącego czasu nasłonecznienia zgodnie z § 60 ust. 1 Rozporządzenia Ministra Infrastruktury z dnia 12 kwietnia 2002 r. w sprawie warunków technicznych, jakim powinny odpowiadać budynki i ich usytuowanie.</w:t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color w:val="00000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</w:r>
    </w:p>
    <w:p>
      <w:pPr>
        <w:pStyle w:val="Normal"/>
        <w:spacing w:lineRule="auto" w:line="276" w:before="0" w:after="0"/>
        <w:ind w:left="0" w:right="0" w:firstLine="5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A"/>
          <w:sz w:val="22"/>
          <w:szCs w:val="22"/>
        </w:rPr>
        <w:t xml:space="preserve">Nie dotyczy zakresu prac objętych opracowaniem.                              </w:t>
      </w:r>
    </w:p>
    <w:p>
      <w:pPr>
        <w:pStyle w:val="Normal"/>
        <w:spacing w:lineRule="auto" w:line="312" w:before="0" w:after="0"/>
        <w:ind w:left="0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right="0" w:hanging="0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5. Warunki ochrony przeciwpożarowej</w:t>
      </w:r>
    </w:p>
    <w:p>
      <w:pPr>
        <w:pStyle w:val="ListParagraph"/>
        <w:spacing w:lineRule="auto" w:line="276" w:before="0" w:after="0"/>
        <w:ind w:left="709" w:right="0" w:hanging="709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ab/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firstLine="3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ab/>
      </w:r>
      <w:r>
        <w:rPr>
          <w:rFonts w:cs="Verdana" w:ascii="Verdana" w:hAnsi="Verdana"/>
          <w:b w:val="false"/>
          <w:bCs w:val="false"/>
          <w:sz w:val="22"/>
          <w:szCs w:val="22"/>
        </w:rPr>
        <w:t xml:space="preserve">Budynek Pałacu Młodzieży jest zlokalizowany w zabudowie śródmiejskiej Gdańska i jest użytkowany od 1952 roku. Podstawową funkcją budynku jest edukacja i kształtowanie zainteresowań dla dzieci i młodzieży  w wieku od 5 do 19 lat. Bryła budynku składa się z następujących części: 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-część główna środkowa – z salami dla dzieci i pomieszczeniami administracyjnymi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- skrzydło wschodnie od ul. Kotwiczników zawierające 2 lokale mieszkalne , w tym 1 służbowy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- skrzydło zachodnie z salą gimnastyczną i przylegającym magazynkiem.</w:t>
      </w:r>
    </w:p>
    <w:p>
      <w:pPr>
        <w:pStyle w:val="ListParagraph"/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Długość budynku wynosi 93,14 m, a szerokość 21.30 m.</w:t>
      </w:r>
    </w:p>
    <w:p>
      <w:pPr>
        <w:pStyle w:val="ListParagraph"/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Dojazd do budynku od ul. Kotwiczników  na dziedziniec przy południowej elewacji budynku  i od zachodu </w:t>
        <w:tab/>
        <w:t>przez zamknięte bramą podwórze dostępne z ul.Słodowników  przez ul Służebną , a od zachodu przez ulicę boczną od ul.Kotwiczników . Ponadto do budynku prowadzi dojście od ulicy Ogarnej 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a) Przeznaczenie budynku : budynek użyteczności publicznej ,  funkcja edukacyjna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b) Powierzchnia wewnętrzna budynku : ok. 3076 m²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c) Powierzchnia zabudowy: 1137,89 m²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d) Wysokość budynku : 15.40 m ( budynek średniowysoki)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e) Kubatura budynku : 14.500 m³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f) Liczba kondygnacji : 4 nadziemne + 1 podziemna</w:t>
      </w:r>
    </w:p>
    <w:p>
      <w:pPr>
        <w:pStyle w:val="ListParagraph"/>
        <w:widowControl/>
        <w:numPr>
          <w:ilvl w:val="0"/>
          <w:numId w:val="0"/>
        </w:numPr>
        <w:tabs>
          <w:tab w:val="clear" w:pos="709"/>
          <w:tab w:val="left" w:pos="30" w:leader="none"/>
        </w:tabs>
        <w:suppressAutoHyphens w:val="true"/>
        <w:bidi w:val="0"/>
        <w:spacing w:lineRule="auto" w:line="276" w:before="0" w:after="0"/>
        <w:ind w:left="15" w:right="0" w:firstLine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 xml:space="preserve">g) Kategoria zagrożenia ludzi , maksymalna gęstość obciążenia ogniowego strefy pożarowej : Budynek zakwalifikowany jest do ZL III jako  dominującą  i zawiera w skrzydle wschodnim 2 mieszkania ZLIV kategorii zagrożenia ludzi. Dla tej kategorii nie oblicza się  gęstości obciążenia ogniowego. </w:t>
      </w:r>
    </w:p>
    <w:p>
      <w:pPr>
        <w:pStyle w:val="ListParagraph"/>
        <w:spacing w:lineRule="auto" w:line="276" w:before="0" w:after="0"/>
        <w:ind w:left="824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Maksymalna ilość osób do ewakuacji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parter  - ok. 160 osób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 piętro – ok. 15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I piętro – ok .8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III piętro – ok. 8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23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Łącznie ok. 550 osób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45" w:right="0" w:firstLine="4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   </w:t>
      </w:r>
      <w:r>
        <w:rPr>
          <w:rFonts w:cs="Verdana" w:ascii="Verdana" w:hAnsi="Verdana"/>
          <w:b w:val="false"/>
          <w:bCs w:val="false"/>
          <w:sz w:val="22"/>
          <w:szCs w:val="22"/>
        </w:rPr>
        <w:t>W budynku brak pomieszczeń przeznaczonych do jednoczesnego przebywania ponad 50 osób 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>h) Zagrożenie wybuchem pomieszczeń i przestrzeni zewnętrznych:    nie występuje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>i) Klasa odporności pożarowej : Dla budynku średniowysokiego ZLIII obowiązują wymogi klasy B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15" w:right="0" w:hanging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  <w:t>j) Podział obiektu na strefy pożarowe:  Budynek stanowi 1 strefę pożarową . Strefa mieszana ZLIII +ZL IV. Powierzchnia wewnętrzna jest mniejsza od dopuszczalnej 5000 m²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k) Warunki ewakuacji ludzi : Ewakuacja zapewniona jest przez wydzielone pożarowo 2 klatki schodowe z wyjściami na zewnątrz budynku – od frontu oraz z tyłu budynku na dziedziniec, gdzie wskazane jest miejsce koncentracji osób ewakuowanych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l) Urządzenia przeciwpożarowe w budynku: instalacja oddymiania 2 klatek schodowych , ppoż wyłącznik prądu, oświetlenie ewakuacyjne, hydranty wewnętrzne H25 z wężem półsztywnym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m) Przygotowanie obiektu i terenu do prowadzenia działań ratowniczo -gaśniczych: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firstLine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I. Zaopatrzenie w wodę do zewnętrznego gaszenia pożaru.                                                                            Wymagana ilość wody dla całego budynku wynosi 20 dm³/s. Zaopatrzenie w wodę jest zapewnione z istniejącej sieci wodociągowej. Zapewniają je 2 hydranty zewnętrzne DN80  zlokalizowane przy południowej granicy działek ( ok. 17 m od budynku)  oraz  2 hydranty   DN80 przy ul.Ogarnej ( ok. 28 i 45 m od budynku)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firstLine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II. drogi pożarowe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firstLine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Budynek jako średniowysoki kategorii ZL III wymaga doprowadzenia drogi pożarowej. Dojazd od ul.Kotwiczników przez bramę szerokości &gt;4  m spełniający wymogi dla drogi pożarowej . Droga pożarowa prowadzona wzdłuż południowej elewacji budynku , również na wyniesiony ponad teren  dziedziniec, który posiada pochylnię szer.4 m ze spadkiem 5% zapewniającą dojazd  do budynku dla jednostek ochrony przeciwpożarowej. Przy elewacji południowej budynku planowana redukcja koron drzew o wysokości przekraczającej 3 m , by nie ograniczać możliwości  prowadzenia akcji gaśniczej przy budynku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76" w:before="0" w:after="0"/>
        <w:ind w:left="-15" w:right="0" w:firstLine="15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eastAsia="Verdana" w:cs="Verdana" w:ascii="Verdana" w:hAnsi="Verdana"/>
          <w:b w:val="false"/>
          <w:bCs w:val="false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bCs w:val="false"/>
          <w:sz w:val="22"/>
          <w:szCs w:val="22"/>
        </w:rPr>
        <w:tab/>
        <w:t xml:space="preserve">W obiekcie jest zapewniony wymagany przepisami  dostęp do ponad 50% obwodu zewnętrznego budynku (przy długości budynku &gt; 60 m) . 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ab/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Opracował: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                   Jacek Mielewski</w:t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spacing w:lineRule="auto" w:line="276" w:before="0" w:after="0"/>
        <w:ind w:left="709" w:right="0" w:hanging="709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  <w:szCs w:val="22"/>
        </w:rPr>
      </w:pPr>
      <w:r>
        <w:rPr>
          <w:rFonts w:cs="Verdana" w:ascii="Verdana" w:hAnsi="Verdana"/>
          <w:i/>
          <w:sz w:val="27"/>
          <w:szCs w:val="22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27"/>
        </w:rPr>
      </w:pPr>
      <w:r>
        <w:rPr>
          <w:rFonts w:cs="Verdana" w:ascii="Verdana" w:hAnsi="Verdana"/>
          <w:i/>
          <w:sz w:val="27"/>
        </w:rPr>
      </w:r>
    </w:p>
    <w:p>
      <w:pPr>
        <w:pStyle w:val="TextBody"/>
        <w:spacing w:before="100" w:after="0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i/>
          <w:sz w:val="30"/>
          <w:szCs w:val="30"/>
        </w:rPr>
        <w:t>Temat:</w:t>
      </w:r>
      <w:r>
        <w:rPr>
          <w:rFonts w:cs="Verdana" w:ascii="Verdana" w:hAnsi="Verdana"/>
          <w:sz w:val="30"/>
          <w:szCs w:val="30"/>
        </w:rPr>
        <w:t>      </w:t>
        <w:tab/>
        <w:t xml:space="preserve">Informacja dotycząca bezpieczeństwa                                   </w:t>
        <w:tab/>
        <w:tab/>
        <w:tab/>
        <w:t>i  ochrony zdrowia podczas prac budowlanych</w:t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 </w:t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30"/>
          <w:szCs w:val="30"/>
        </w:rPr>
      </w:pPr>
      <w:r>
        <w:rPr>
          <w:rFonts w:cs="Verdana" w:ascii="Verdana" w:hAnsi="Verdana"/>
          <w:i/>
          <w:sz w:val="30"/>
          <w:szCs w:val="30"/>
        </w:rPr>
        <w:t xml:space="preserve">Adres:  </w:t>
      </w:r>
      <w:r>
        <w:rPr>
          <w:rFonts w:cs="Verdana" w:ascii="Verdana" w:hAnsi="Verdana"/>
          <w:sz w:val="30"/>
          <w:szCs w:val="30"/>
        </w:rPr>
        <w:t>    </w:t>
        <w:tab/>
      </w:r>
      <w:r>
        <w:rPr>
          <w:rFonts w:cs="Verdana" w:ascii="Verdana" w:hAnsi="Verdana"/>
          <w:b w:val="false"/>
          <w:bCs w:val="false"/>
          <w:i w:val="false"/>
          <w:iCs w:val="false"/>
          <w:sz w:val="30"/>
          <w:szCs w:val="30"/>
        </w:rPr>
        <w:t xml:space="preserve">Gdańsk , ul.Ogarna 56  , działki nr 524/13, </w:t>
        <w:tab/>
        <w:tab/>
        <w:tab/>
        <w:t xml:space="preserve">         524/14, 520/2, 519/9,  517/2, 518/2 </w:t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30"/>
          <w:szCs w:val="30"/>
        </w:rPr>
      </w:pPr>
      <w:r>
        <w:rPr>
          <w:rFonts w:cs="Verdana" w:ascii="Verdana" w:hAnsi="Verdana"/>
          <w:i/>
          <w:sz w:val="30"/>
          <w:szCs w:val="30"/>
        </w:rPr>
        <w:t>Obiekt:</w:t>
      </w:r>
      <w:r>
        <w:rPr>
          <w:rFonts w:cs="Verdana" w:ascii="Verdana" w:hAnsi="Verdana"/>
          <w:sz w:val="30"/>
          <w:szCs w:val="30"/>
        </w:rPr>
        <w:t>   </w:t>
      </w:r>
      <w:r>
        <w:rPr>
          <w:rFonts w:cs="Verdana" w:ascii="Verdana" w:hAnsi="Verdana"/>
          <w:b w:val="false"/>
          <w:bCs w:val="false"/>
          <w:sz w:val="30"/>
          <w:szCs w:val="30"/>
        </w:rPr>
        <w:t xml:space="preserve"> </w:t>
        <w:tab/>
        <w:t xml:space="preserve">Budynek Pałacu Młodzieży </w:t>
        <w:tab/>
        <w:t xml:space="preserve">        </w:t>
      </w:r>
    </w:p>
    <w:p>
      <w:pPr>
        <w:pStyle w:val="TextBody"/>
        <w:spacing w:before="102" w:after="0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i/>
          <w:sz w:val="30"/>
          <w:szCs w:val="30"/>
        </w:rPr>
        <w:t>Inwestor:</w:t>
      </w:r>
      <w:r>
        <w:rPr>
          <w:rFonts w:cs="Verdana" w:ascii="Verdana" w:hAnsi="Verdana"/>
          <w:sz w:val="30"/>
          <w:szCs w:val="30"/>
        </w:rPr>
        <w:t xml:space="preserve"> </w:t>
        <w:tab/>
      </w:r>
      <w:r>
        <w:rPr>
          <w:rFonts w:cs="Verdana" w:ascii="Verdana" w:hAnsi="Verdana"/>
          <w:b w:val="false"/>
          <w:bCs w:val="false"/>
          <w:sz w:val="30"/>
          <w:szCs w:val="30"/>
          <w:lang w:val="pl-PL"/>
        </w:rPr>
        <w:t>Gmina Miasta Gdańska</w:t>
      </w:r>
    </w:p>
    <w:p>
      <w:pPr>
        <w:pStyle w:val="TextBody"/>
        <w:spacing w:before="100" w:after="0"/>
        <w:rPr>
          <w:rFonts w:ascii="Verdana" w:hAnsi="Verdana" w:cs="Verdana"/>
          <w:i/>
          <w:i/>
          <w:sz w:val="30"/>
          <w:szCs w:val="30"/>
        </w:rPr>
      </w:pPr>
      <w:r>
        <w:rPr>
          <w:rFonts w:cs="Verdana" w:ascii="Verdana" w:hAnsi="Verdana"/>
          <w:sz w:val="30"/>
          <w:szCs w:val="30"/>
        </w:rPr>
        <w:t> </w:t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  <w:i/>
          <w:sz w:val="30"/>
          <w:szCs w:val="30"/>
        </w:rPr>
        <w:t>Projektant:</w:t>
      </w:r>
      <w:r>
        <w:rPr>
          <w:rFonts w:cs="Verdana" w:ascii="Verdana" w:hAnsi="Verdana"/>
          <w:sz w:val="30"/>
          <w:szCs w:val="30"/>
        </w:rPr>
        <w:t xml:space="preserve">    arch. Jacek Mielewski</w:t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Zawartość opracowania:</w:t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Zakres robót wg kolejności realizacji.</w:t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Wykaz obiektów objętych pracami budowlanymi.</w:t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Elementy zagospod. działki mogące stwarzać zagrożenie bezpieczeństwa i zdrowia ludzi</w:t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Przewidywane zagrożenia występujące podczas realizacji robót budowlanych</w:t>
      </w:r>
    </w:p>
    <w:p>
      <w:pPr>
        <w:pStyle w:val="TextBody"/>
        <w:spacing w:before="1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Sposób prowadzenia instruktażu pracowników przed pracami niebezpiecznymi.</w:t>
      </w:r>
    </w:p>
    <w:p>
      <w:pPr>
        <w:pStyle w:val="TextBody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6. Środki techniczne i organizacyjne zapobiegające niebezpieczeństwom wynikającym z prowadzenia robót budowlanych.</w:t>
      </w:r>
    </w:p>
    <w:p>
      <w:pPr>
        <w:pStyle w:val="TextBody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</w:rPr>
        <w:t> 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4"/>
          <w:szCs w:val="24"/>
        </w:rPr>
        <w:t>1. Zakres robót według kolejności realizacji</w:t>
      </w:r>
    </w:p>
    <w:p>
      <w:pPr>
        <w:pStyle w:val="TextBody"/>
        <w:spacing w:before="0" w:after="283"/>
        <w:ind w:left="283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ygotowanie placu budowy, </w:t>
      </w:r>
    </w:p>
    <w:p>
      <w:pPr>
        <w:pStyle w:val="TextBody"/>
        <w:spacing w:before="0" w:after="283"/>
        <w:ind w:left="283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ace  rozbiórkowe </w:t>
      </w:r>
    </w:p>
    <w:p>
      <w:pPr>
        <w:pStyle w:val="TextBody"/>
        <w:spacing w:before="0" w:after="283"/>
        <w:ind w:left="283" w:righ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ace budowlane i instalacyjne</w:t>
      </w:r>
    </w:p>
    <w:p>
      <w:pPr>
        <w:pStyle w:val="TextBody"/>
        <w:spacing w:before="0" w:after="283"/>
        <w:ind w:left="283" w:right="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4"/>
        </w:rPr>
      </w:pPr>
      <w:r>
        <w:rPr>
          <w:rFonts w:cs="Verdana" w:ascii="Verdana" w:hAnsi="Verdana"/>
          <w:sz w:val="20"/>
        </w:rPr>
        <w:t xml:space="preserve">montaż elementów wyposażenia </w:t>
      </w:r>
    </w:p>
    <w:p>
      <w:pPr>
        <w:pStyle w:val="TextBody"/>
        <w:spacing w:before="0" w:after="283"/>
        <w:ind w:left="283" w:right="0" w:hanging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0"/>
          <w:szCs w:val="24"/>
        </w:rPr>
        <w:t>uporządkowanie  placu budowy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2.Wykaz istniejących obiektów objętych pracami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ace budowlane obejmują budynek Pałacu Młodzieży w Gdańsku</w:t>
      </w:r>
    </w:p>
    <w:p>
      <w:pPr>
        <w:pStyle w:val="TextBody"/>
        <w:spacing w:before="0" w:after="283"/>
        <w:ind w:left="283" w:right="0" w:hanging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</w:t>
      </w:r>
      <w:r>
        <w:rPr>
          <w:rFonts w:cs="Verdana" w:ascii="Verdana" w:hAnsi="Verdana"/>
          <w:caps w:val="false"/>
          <w:smallCaps w:val="false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Elementy zagospodarowania działki mogące stwarzać zagrożenie  bezpieczeństwa i zdrowia ludzi.</w:t>
      </w:r>
    </w:p>
    <w:p>
      <w:pPr>
        <w:pStyle w:val="TextBody"/>
        <w:spacing w:before="0" w:after="283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odczas transportu pionowego, załadunku bądź rozładunku materiałów budowlanych istnieje zagrożenie upadku tych elementów z wysokości dotyczące pracowników oraz osób postronnych. Zagrożenie może stanowić również niewłaściwe mocowanie urządzeń lub ich części służących do transportu pionowego( dźwig, podnośnik). 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4. Przewidywane zagrożenia występujące podczas realizacji robót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budowlanych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łówne zagrożenia wiążą się z wykonywaniem prac na wysokości. Istnieje zagrożenie upadku pracowników z dachu lub rusztowań, upadku elementów budowlanych  oraz narzędzi bądź innych elementów wykorzystywanych podczas prac. Stwarza to zagrożenie dla pracowników oraz osób postronnych znajdujących się w sąsiedztwie obiektu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zostałe zagrożenia wiążą się z możliwością urazów mechanicznych podczas wykonywania prac budowlanych oraz porażenia prądem podczas stosowania urządzeń elektrycznych.</w:t>
      </w:r>
    </w:p>
    <w:p>
      <w:pPr>
        <w:pStyle w:val="TextBody"/>
        <w:spacing w:before="0" w:after="283"/>
        <w:ind w:left="283" w:right="0" w:hanging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</w:t>
      </w:r>
      <w:r>
        <w:rPr>
          <w:rFonts w:cs="Verdana" w:ascii="Verdana" w:hAnsi="Verdana"/>
          <w:caps w:val="false"/>
          <w:smallCaps w:val="false"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Sposób prowadzenia instruktażu pracowników przed pracami niebezpiecznymi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ed wykonaniem robót kierownik budowy winien przeprowadzić instruktaż dla pracowników dotyczący możliwych zagrożeń, sposobów zapobiegających ich występowaniu oraz środków zaradczych, gdy zaistnieją.</w:t>
      </w:r>
    </w:p>
    <w:p>
      <w:pPr>
        <w:pStyle w:val="TextBody"/>
        <w:spacing w:before="0" w:after="283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acownicy powinni być obeznani z  użyciem środków i sprzętu ochrony osobistej    i pierwszej pomocy oraz zaznajomieni z obowiązującymi ogólnymi przepisami BHP (Dz.U. 129 poz.844 z 1997 r.), przepisami dotyczącymi robót budowlano-montażowych i rozbiórkowych (Dz.U. 13 poz.93 z 1972 r.) oraz przepisami  BHP podczas eksploatacji maszyn i innych urządzeń technicznych do robót budowlanych (Dz.U. 118 poz. 1263 z 2001 r.) 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6. Środki techniczne i organizacyjne zapobiegające niebezpieczeństwom wynikającym  z prowadzenia robót budowlanych.</w:t>
      </w:r>
      <w:r>
        <w:rPr>
          <w:rFonts w:cs="Verdana" w:ascii="Verdana" w:hAnsi="Verdana"/>
          <w:sz w:val="24"/>
          <w:szCs w:val="24"/>
        </w:rPr>
        <w:t xml:space="preserve">      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ygotowując zagospodarowanie terenu budowy oraz podczas prac budowlanych należy stosować się do obowiązujących  wyżej wymienionych przepisów BHP        w zakresie odpowiadającym wykonywanym robotom budowlanym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zczególnie należy zwrócić uwagę na  właściwe wykonanie rusztowań                 oraz elementów zabezpieczających przed upadkiem pracowników oraz elementów montowanych na wysokości. Należy przedsięwziąć odpowiednie kroki, aby ograniczyć do minimum te zagrożenia i opracować sposób działania, jeżeli one wystąpią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acownicy powinni być poinformowani o kolejności  i zakresie wykonywanych prac. Powinni posiadać aktualne wyniki badań lekarskich i być wykwalifikowani do wykonywania odpowiednich robót i obeznani  ze sprzętem i środkami używanymi podczas prac oraz  z w/w przepisami BHP.</w:t>
      </w:r>
    </w:p>
    <w:p>
      <w:pPr>
        <w:pStyle w:val="TextBody"/>
        <w:spacing w:before="0" w:after="283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terenie objętym pracami remontowymi powinien być urządzony punkt pierwszej pomocy obsługiwany przez wyszkolonego w tym zakresie pracownika. Należy  również zamocować wykaz zawierający adresy i numery telefonów alarmowych. </w:t>
      </w:r>
    </w:p>
    <w:p>
      <w:pPr>
        <w:pStyle w:val="TextBody"/>
        <w:spacing w:before="0" w:after="28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czasie prowadzenia robót pokrywczych należy zabezpieczyć połacie dachowe przed  możliwością zalania wodami opadowymi,</w:t>
      </w:r>
    </w:p>
    <w:p>
      <w:pPr>
        <w:pStyle w:val="TextBody"/>
        <w:spacing w:before="0" w:after="28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zystępując do realizacji prac należy wykonać:</w:t>
      </w:r>
    </w:p>
    <w:p>
      <w:pPr>
        <w:pStyle w:val="TextBody"/>
        <w:spacing w:before="0" w:after="283"/>
        <w:ind w:left="180" w:right="0" w:hanging="13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) tymczasowe ogrodzenie i oznakowanie terenu prac budowlanych zgodnie z obowiązującymi przepisami</w:t>
      </w:r>
    </w:p>
    <w:p>
      <w:pPr>
        <w:pStyle w:val="TextBody"/>
        <w:spacing w:before="0" w:after="283"/>
        <w:ind w:left="180" w:right="0" w:hanging="13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b)opracować projekt organizacji ruchu w bezpośrednim sąsiedztwie prowadzonych robót</w:t>
      </w:r>
    </w:p>
    <w:p>
      <w:pPr>
        <w:pStyle w:val="TextBody"/>
        <w:spacing w:before="0" w:after="283"/>
        <w:ind w:left="180" w:right="0" w:hanging="13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c) zgłosić na 7 dni przed przystąpieniem do robót o terminie ich rozpoczęcia</w:t>
      </w:r>
    </w:p>
    <w:p>
      <w:pPr>
        <w:pStyle w:val="TextBody"/>
        <w:spacing w:before="0" w:after="283"/>
        <w:ind w:left="180" w:right="0" w:hanging="135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</w:rPr>
        <w:t> 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d)złożyć oświadczenie o podjęciu obowiązków kierownika budowy,</w:t>
      </w:r>
    </w:p>
    <w:p>
      <w:pPr>
        <w:pStyle w:val="TextBody"/>
        <w:spacing w:lineRule="auto" w:line="276" w:before="0" w:after="283"/>
        <w:ind w:left="180" w:right="0" w:hanging="135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  <w:t> </w:t>
      </w:r>
      <w:r>
        <w:rPr>
          <w:rFonts w:eastAsia="Verdana" w:cs="Verdana" w:ascii="Verdana" w:hAnsi="Verdana"/>
          <w:b w:val="false"/>
          <w:bCs w:val="false"/>
          <w:spacing w:val="-2"/>
          <w:sz w:val="24"/>
          <w:szCs w:val="24"/>
          <w:u w:val="single"/>
        </w:rPr>
        <w:t xml:space="preserve"> </w:t>
      </w: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  <w:t xml:space="preserve">e) kierownik budowy winien opracować plan bezpieczeństwa i ochrony zdrowia zgodnie z rozporządzeniem Dz.U. Nr 120 poz 1126 z 2003 r. </w:t>
      </w:r>
    </w:p>
    <w:p>
      <w:pPr>
        <w:pStyle w:val="TextBody"/>
        <w:spacing w:lineRule="auto" w:line="276" w:before="0" w:after="283"/>
        <w:ind w:left="180" w:right="0" w:hanging="135"/>
        <w:rPr>
          <w:rFonts w:ascii="Verdana" w:hAnsi="Verdana" w:eastAsia="Times New Roman" w:cs="Verdana"/>
          <w:b w:val="false"/>
          <w:b w:val="false"/>
          <w:bCs w:val="false"/>
          <w:spacing w:val="-2"/>
          <w:sz w:val="24"/>
          <w:szCs w:val="24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24"/>
          <w:szCs w:val="24"/>
          <w:u w:val="single"/>
        </w:rPr>
      </w:r>
    </w:p>
    <w:p>
      <w:pPr>
        <w:pStyle w:val="TextBody"/>
        <w:spacing w:lineRule="auto" w:line="276" w:before="0" w:after="283"/>
        <w:ind w:left="180" w:right="0" w:hanging="135"/>
        <w:rPr>
          <w:rFonts w:ascii="Verdana" w:hAnsi="Verdana" w:eastAsia="Times New Roman" w:cs="Verdana"/>
          <w:b w:val="false"/>
          <w:b w:val="false"/>
          <w:bCs w:val="false"/>
          <w:spacing w:val="-2"/>
          <w:sz w:val="18"/>
          <w:szCs w:val="18"/>
          <w:u w:val="single"/>
        </w:rPr>
      </w:pPr>
      <w:r>
        <w:rPr>
          <w:rFonts w:eastAsia="Times New Roman" w:cs="Verdana" w:ascii="Verdana" w:hAnsi="Verdana"/>
          <w:b w:val="false"/>
          <w:bCs w:val="false"/>
          <w:spacing w:val="-2"/>
          <w:sz w:val="18"/>
          <w:szCs w:val="18"/>
          <w:u w:val="single"/>
        </w:rPr>
      </w:r>
    </w:p>
    <w:sectPr>
      <w:type w:val="continuous"/>
      <w:pgSz w:w="11906" w:h="16838"/>
      <w:pgMar w:left="1326" w:right="1253" w:gutter="0" w:header="709" w:top="766" w:footer="709" w:bottom="1058"/>
      <w:formProt w:val="false"/>
      <w:textDirection w:val="lrTb"/>
      <w:docGrid w:type="default" w:linePitch="4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Verdan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ee"/>
    <w:family w:val="roman"/>
    <w:pitch w:val="variable"/>
  </w:font>
  <w:font w:name="Wingdings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roman"/>
    <w:pitch w:val="variable"/>
  </w:font>
  <w:font w:name="Albany">
    <w:altName w:val="Arial"/>
    <w:charset w:val="ee"/>
    <w:family w:val="roman"/>
    <w:pitch w:val="variable"/>
  </w:font>
  <w:font w:name="Arial Unicode MS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Calibri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kern w:val="2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3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08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Lucida Sans Unicode" w:hAnsi="Lucida Sans Unicode" w:cs="Lucida Sans Unicode"/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b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  <w:em w:val="none"/>
    </w:rPr>
  </w:style>
  <w:style w:type="character" w:styleId="WW8Num2z4">
    <w:name w:val="WW8Num2z4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u w:val="none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Symbolprzypiswdoln">
    <w:name w:val="WW-Symbol przypisów doln."/>
    <w:basedOn w:val="WWDomylnaczcionkaakapitu1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Odsyaczdokomentarza">
    <w:name w:val="WW-Odsyłacz do komentarza"/>
    <w:basedOn w:val="WWDomylnaczcionkaakapitu"/>
    <w:qFormat/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hanging="0"/>
      <w:jc w:val="left"/>
    </w:pPr>
    <w:rPr>
      <w:rFonts w:ascii="Albany;Arial" w:hAnsi="Albany;Arial" w:eastAsia="HG Mincho Light J;msmincho" w:cs="Arial Unicode MS"/>
      <w:b/>
      <w:bCs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Verdana" w:hAnsi="Verdana" w:cs="Verdana"/>
      <w:sz w:val="20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ascii="Arial" w:hAnsi="Arial"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S Mincho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ascii="Arial" w:hAnsi="Arial" w:cs="Tahoma"/>
      <w:i/>
      <w:iCs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09" w:right="0" w:hanging="70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>
      <w:sz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>
      <w:sz w:val="20"/>
    </w:rPr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Subtitle">
    <w:name w:val="Subtitle"/>
    <w:basedOn w:val="Heading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708" w:right="0" w:firstLine="708"/>
    </w:pPr>
    <w:rPr>
      <w:rFonts w:ascii="Verdana" w:hAnsi="Verdana" w:cs="Verdana"/>
      <w:sz w:val="20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360" w:right="0" w:firstLine="1"/>
      <w:jc w:val="both"/>
    </w:pPr>
    <w:rPr>
      <w:rFonts w:ascii="Verdana" w:hAnsi="Verdana" w:cs="Verdana"/>
      <w:sz w:val="20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b/>
      <w:sz w:val="20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i/>
    </w:rPr>
  </w:style>
  <w:style w:type="paragraph" w:styleId="WWTekstkomentarza">
    <w:name w:val="WW-Tekst komentarza"/>
    <w:basedOn w:val="Normal"/>
    <w:qFormat/>
    <w:pPr>
      <w:numPr>
        <w:ilvl w:val="0"/>
        <w:numId w:val="0"/>
      </w:numPr>
      <w:ind w:hanging="0"/>
    </w:pPr>
    <w:rPr>
      <w:sz w:val="20"/>
    </w:rPr>
  </w:style>
  <w:style w:type="paragraph" w:styleId="WWTekstpodstawowy21">
    <w:name w:val="WW-Tekst podstawowy 21"/>
    <w:basedOn w:val="Normal"/>
    <w:qFormat/>
    <w:pPr>
      <w:numPr>
        <w:ilvl w:val="0"/>
        <w:numId w:val="0"/>
      </w:numPr>
      <w:ind w:hanging="0"/>
      <w:jc w:val="both"/>
    </w:pPr>
    <w:rPr>
      <w:rFonts w:ascii="Verdana" w:hAnsi="Verdana" w:cs="Verdana"/>
      <w:sz w:val="20"/>
    </w:rPr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??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40" w:after="40"/>
      <w:ind w:hanging="0"/>
    </w:pPr>
    <w:rPr>
      <w:rFonts w:ascii="Arial" w:hAnsi="Arial" w:eastAsia="Times New Roman" w:cs="Times New Roman"/>
      <w:color w:val="00000A"/>
      <w:sz w:val="20"/>
      <w:szCs w:val="20"/>
      <w:lang w:val="en-US" w:eastAsia="pl-PL" w:bidi="ar-SA"/>
    </w:rPr>
  </w:style>
  <w:style w:type="paragraph" w:styleId="Normalny22pt">
    <w:name w:val="Normalny + 22 pt"/>
    <w:basedOn w:val="Normal"/>
    <w:qFormat/>
    <w:pPr>
      <w:numPr>
        <w:ilvl w:val="0"/>
        <w:numId w:val="0"/>
      </w:numPr>
      <w:spacing w:lineRule="atLeast" w:line="100" w:before="0" w:after="0"/>
      <w:ind w:hanging="0"/>
      <w:jc w:val="left"/>
    </w:pPr>
    <w:rPr>
      <w:rFonts w:eastAsia="MS Mincho" w:cs="Arial"/>
      <w:sz w:val="24"/>
      <w:szCs w:val="24"/>
      <w:lang w:eastAsia="ja-JP"/>
    </w:rPr>
  </w:style>
  <w:style w:type="paragraph" w:styleId="Tm">
    <w:name w:val="tm"/>
    <w:basedOn w:val="Normal"/>
    <w:qFormat/>
    <w:pPr>
      <w:numPr>
        <w:ilvl w:val="0"/>
        <w:numId w:val="0"/>
      </w:numPr>
      <w:spacing w:lineRule="atLeast" w:line="100" w:before="0" w:after="0"/>
      <w:ind w:left="480" w:right="0" w:hanging="480"/>
    </w:pPr>
    <w:rPr>
      <w:rFonts w:ascii="Arial Unicode MS" w:hAnsi="Arial Unicode MS" w:eastAsia="Arial Unicode MS" w:cs="Arial Unicode MS"/>
      <w:sz w:val="24"/>
      <w:szCs w:val="24"/>
      <w:lang w:eastAsia="pl-PL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0"/>
      </w:numPr>
      <w:overflowPunct w:val="false"/>
      <w:spacing w:lineRule="atLeast" w:line="100" w:before="0" w:after="0"/>
      <w:ind w:hanging="0"/>
      <w:jc w:val="left"/>
    </w:pPr>
    <w:rPr>
      <w:rFonts w:ascii="Courier New" w:hAnsi="Courier New" w:eastAsia="Times New Roman" w:cs="Times New Roman"/>
      <w:color w:val="00000A"/>
      <w:szCs w:val="20"/>
      <w:lang w:eastAsia="pl-PL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tabs>
        <w:tab w:val="clear" w:pos="709"/>
        <w:tab w:val="left" w:pos="851" w:leader="none"/>
      </w:tabs>
      <w:spacing w:lineRule="atLeast" w:line="100" w:before="0" w:after="0"/>
      <w:ind w:hanging="0"/>
    </w:pPr>
    <w:rPr>
      <w:rFonts w:ascii="Arial Narrow" w:hAnsi="Arial Narrow" w:eastAsia="Times New Roman" w:cs="Times New Roman"/>
      <w:sz w:val="24"/>
      <w:szCs w:val="20"/>
      <w:lang w:eastAsia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  <w:jc w:val="left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Caption1">
    <w:name w:val="caption"/>
    <w:basedOn w:val="Normal"/>
    <w:qFormat/>
    <w:pPr>
      <w:numPr>
        <w:ilvl w:val="0"/>
        <w:numId w:val="0"/>
      </w:numPr>
      <w:spacing w:lineRule="atLeast" w:line="100" w:before="0" w:after="200"/>
      <w:ind w:left="0" w:right="0" w:firstLine="284"/>
    </w:pPr>
    <w:rPr>
      <w:rFonts w:eastAsia="MS Mincho"/>
      <w:i/>
      <w:iCs/>
      <w:color w:val="44546A"/>
      <w:sz w:val="18"/>
      <w:szCs w:val="18"/>
    </w:rPr>
  </w:style>
  <w:style w:type="paragraph" w:styleId="Standardowy1">
    <w:name w:val="Standardowy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</w:pPr>
    <w:rPr>
      <w:rFonts w:ascii="Times New Roman" w:hAnsi="Times New Roman" w:eastAsia="ヒラギノ角ゴ Pro W3" w:cs="Times New Roman"/>
      <w:color w:val="000000"/>
      <w:kern w:val="2"/>
      <w:sz w:val="20"/>
      <w:szCs w:val="20"/>
      <w:lang w:val="pl-PL" w:eastAsia="pl-PL" w:bidi="ar-SA"/>
    </w:rPr>
  </w:style>
  <w:style w:type="paragraph" w:styleId="NormalnyWeb2">
    <w:name w:val="Normalny (Web)2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left="0" w:right="0" w:hanging="0"/>
    </w:pPr>
    <w:rPr>
      <w:rFonts w:eastAsia="Times New Roman" w:cs="Times New Roman"/>
      <w:kern w:val="2"/>
      <w:lang w:eastAsia="ar-SA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tLeast" w:line="0" w:before="180" w:after="420"/>
      <w:ind w:left="0" w:right="0"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7:00:00Z</dcterms:created>
  <dc:creator>DELL</dc:creator>
  <dc:description/>
  <dc:language>en-US</dc:language>
  <cp:lastModifiedBy>Jacek Mielewski</cp:lastModifiedBy>
  <cp:lastPrinted>2019-05-17T19:19:00Z</cp:lastPrinted>
  <dcterms:modified xsi:type="dcterms:W3CDTF">2023-07-26T00:55:11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